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28064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32993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